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74821359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40468450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852601292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222088764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53878966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708038208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618409609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28813253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0064507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70127307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74223506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033405240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344656463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2039754597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825267072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901630054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395139225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050474330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497353895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524793058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734970505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49361146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15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5:15:00Z</dcterms:modified>
  <cp:revision>2</cp:revision>
  <dc:subject/>
  <dc:title>Daños</dc:title>
</cp:coreProperties>
</file>